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773" w:right="-58" w:hanging="284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0773" w:right="-16" w:hanging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</w:t>
      </w:r>
    </w:p>
    <w:p>
      <w:pPr>
        <w:pStyle w:val="Normal"/>
        <w:shd w:fill="FFFFFF" w:val="clear"/>
        <w:spacing w:lineRule="auto" w:line="360"/>
        <w:ind w:left="10773" w:right="-16" w:hanging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оноградської районної</w:t>
      </w:r>
    </w:p>
    <w:p>
      <w:pPr>
        <w:pStyle w:val="Normal"/>
        <w:shd w:fill="FFFFFF" w:val="clear"/>
        <w:spacing w:lineRule="auto" w:line="360"/>
        <w:ind w:left="10773" w:right="-16" w:hanging="284"/>
        <w:rPr/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auto" w:line="360"/>
        <w:ind w:left="10773" w:right="-16" w:hanging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773" w:hanging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ічня 2024 року № 2/02-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звіряння військово-облікових даних призовників і військовозобов’язаних, які перебувають на військовому обліку у Червоноградському районному територіальному центрі комплектування та соціальної підтримки з військово-обліковими даними територіальних громад Червоноградського району, які знаходяться на території відповідальності Червоноградського районного територіального центру комплектування та соціальної підтримки на 2024 рік</w:t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86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559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    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риторіальних гром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blHeader w:val="true"/>
          <w:trHeight w:val="169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оград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з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-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мост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-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аль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-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патин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-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ех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-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отвір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>В.КАТЕ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59:00Z</dcterms:created>
  <dc:creator>Sh_O_V</dc:creator>
  <dc:description/>
  <cp:keywords/>
  <dc:language>en-US</dc:language>
  <cp:lastModifiedBy>User</cp:lastModifiedBy>
  <cp:lastPrinted>2024-01-16T12:45:00Z</cp:lastPrinted>
  <dcterms:modified xsi:type="dcterms:W3CDTF">2024-01-23T09:02:00Z</dcterms:modified>
  <cp:revision>6</cp:revision>
  <dc:subject/>
  <dc:title> </dc:title>
</cp:coreProperties>
</file>